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426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4"/>
        </w:rPr>
        <w:t>Приложение №1  к ООП ООО</w:t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бочая программа учебного предмет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бществознание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(6-9 классы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  <w:t>Обязательная часть учебного плана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  <w:t>Предметная область: Общественно-научные предметы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обществознанию 6 - 9 классы составлена на основе примерной программы в соответствии с требованиями ФГОС ООО. Рабочая программа ориентирована на использование УМК «Обществознание» (6-9 классы) для основной школы Издательского центра «Просвещение» под редакцией Л.Н. Боголюбова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.И. Городецка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.Ф. Ивановой.  (2018 г.) Данная линия учебников соответствует Федеральному государственному образовательному стандарту основного общего образования, одобрена РАО и РАН, имеет гриф «Рекомендовано» и включена в Федеральный перечень «ВАК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введения программы «Обществознания» обусловлена требованиями нормативных актов: Конституции РФ, ФЗ №273 «Об образовании в Российской Федерации», Приказы Минобрнауки РФ, Министерства образования и науки Чеченской Республики.</w:t>
      </w:r>
    </w:p>
    <w:p>
      <w:pPr>
        <w:pStyle w:val="TextBody"/>
        <w:shd w:fill="auto" w:val="clear"/>
        <w:spacing w:lineRule="auto" w:line="240" w:before="0" w:after="122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TextBody"/>
        <w:shd w:fill="auto" w:val="clear"/>
        <w:spacing w:lineRule="auto" w:line="240" w:before="0" w:after="122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122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Планируемые результаты освоения учебного предмета, 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чностными </w:t>
      </w:r>
      <w:r>
        <w:rPr>
          <w:rFonts w:cs="Times New Roman" w:ascii="Times New Roman" w:hAnsi="Times New Roman"/>
          <w:sz w:val="24"/>
          <w:szCs w:val="24"/>
        </w:rPr>
        <w:t>результатами выпускников основной школы, формируемыми при изучении содержания курса по обществознанию, являются:</w:t>
        <w:br/>
        <w:t>• мотивированность и направленность на активное и созидательное участие в будущем в общественной и государственной жизни;</w:t>
        <w:br/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  <w:br/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 результаты изучения обществознания выпускниками основной школы проявляются в:</w:t>
        <w:br/>
        <w:t>• умении сознательно организовывать свою познавательную деятельность (от постановки цели до получения и оценки результата);</w:t>
        <w:br/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  <w:br/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  <w:br/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  <w:br/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  <w:br/>
        <w:t>1) использование элементов причинно-следственного анализа;</w:t>
        <w:br/>
        <w:t>2) исследование несложных реальных связей и зависимостей;</w:t>
        <w:br/>
        <w:t>3) определение сущностных характеристик изучаемого объекта; выбор верных критериев для сравнения, сопоставления, оценки объектов;</w:t>
        <w:br/>
        <w:t>4) поиск и извлечение нужной информации по заданной теме в адаптированных источниках различного типа;</w:t>
        <w:br/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  <w:br/>
        <w:t>6) объяснение изученных положений на конкретных примерах;</w:t>
        <w:br/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  <w:br/>
        <w:t>8) определение собственного отношения к явлениям современной жизни, формулирование своей точки зрения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> результатами освоения выпускниками основной школы содержания программы по обществознанию являются в сфере:</w:t>
        <w:br/>
        <w:t>познавательной</w:t>
        <w:br/>
        <w:t>• 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  <w:br/>
        <w:t>•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  <w:br/>
        <w:t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  <w:br/>
        <w:t>•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  <w:br/>
        <w:t>ценностно-мотивационной</w:t>
        <w:br/>
        <w:t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  <w:br/>
        <w:t>•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  <w:br/>
        <w:t>• приверженность гуманистическим и демократическим ценностям, патриотизму и гражданственности;</w:t>
        <w:br/>
        <w:t>•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  <w:br/>
        <w:t>• понимание значения трудовой деятельности для личности и для общества;</w:t>
        <w:br/>
        <w:t>эстетической</w:t>
        <w:br/>
        <w:t>• понимание специфики познания мира средствами искусства в соотнесении с другими способами познания;</w:t>
        <w:br/>
        <w:t>• понимание роли искусства в становлении личности и в жизни общества;</w:t>
        <w:br/>
        <w:t>коммуникативной</w:t>
        <w:br/>
        <w:t>• знание определяющих признаков коммуникативной деятельности в сравнении с другими видами деятельности;</w:t>
        <w:br/>
        <w:t>•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  <w:br/>
        <w:t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  <w:br/>
        <w:t>• понимание значения коммуникации в межличностном общении;</w:t>
        <w:br/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  <w:br/>
        <w:t>• знакомство с отдельными приемами и техниками преодоления конфликтов.</w:t>
      </w:r>
    </w:p>
    <w:p>
      <w:pPr>
        <w:pStyle w:val="Normal"/>
        <w:numPr>
          <w:ilvl w:val="0"/>
          <w:numId w:val="0"/>
        </w:numPr>
        <w:spacing w:lineRule="atLeast" w:line="351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Человек. Деятельность человека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100640"/>
      <w:bookmarkStart w:id="1" w:name="100639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10064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знания о биологическом и социальном в человеке для характеристики его природы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10064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основные возрастные периоды жизни человека, особенности подросткового возраст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10064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10064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и иллюстрировать конкретными примерами группы потребностей человек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" w:name="100645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одить примеры основных видов деятельности человек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100646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8" w:name="100647"/>
      <w:bookmarkEnd w:id="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tLeast" w:line="293" w:before="0" w:after="0"/>
        <w:jc w:val="both"/>
        <w:rPr/>
      </w:pPr>
      <w:bookmarkStart w:id="9" w:name="100648"/>
      <w:bookmarkEnd w:id="9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ыполнять несложные практические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анные на ситуац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язанных с деятельностью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0" w:name="100649"/>
      <w:bookmarkEnd w:id="10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ценивать роль деятельности в жизни человека и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1" w:name="100650"/>
      <w:bookmarkEnd w:id="11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ценивать последствия удовлетворения мнимых потреб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примерах показывать опасность удовлетворения мнимых потреб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грожающих здоров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2" w:name="100651"/>
      <w:bookmarkEnd w:id="12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спользовать элементы причинно-следственного анализа при характеристике межличностных конфли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3" w:name="100652"/>
      <w:bookmarkEnd w:id="13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моделировать возможные последствия позитивного и негативного воздействия группы на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лать 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tLeast" w:line="351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51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бщество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4" w:name="100654"/>
      <w:bookmarkStart w:id="15" w:name="100653"/>
      <w:bookmarkEnd w:id="14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6" w:name="100655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" w:name="100656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знавать на основе приведенных данных основные типы обществ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8" w:name="100657"/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9" w:name="100658"/>
      <w:bookmarkEnd w:id="1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0" w:name="100659"/>
      <w:bookmarkEnd w:id="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1" w:name="100660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2" w:name="100661"/>
      <w:bookmarkEnd w:id="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3" w:name="100662"/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влияние современных средств массовой коммуникации на общество и личность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4" w:name="100663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кретизировать примерами опасность международного терроризма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5" w:name="100664"/>
      <w:bookmarkEnd w:id="2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tLeast" w:line="293" w:before="0" w:after="0"/>
        <w:jc w:val="both"/>
        <w:rPr/>
      </w:pPr>
      <w:bookmarkStart w:id="26" w:name="100665"/>
      <w:bookmarkEnd w:id="26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наблюдать и характеризовать явления и собы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исходящие в различных сферах общественной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27" w:name="100666"/>
      <w:bookmarkEnd w:id="27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ыявлять причинно-следственные связи общественных явлений и характеризовать основные направления общественного разви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28" w:name="100667"/>
      <w:bookmarkEnd w:id="28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ознанно содействовать защите прир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51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оциальные нормы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9" w:name="100669"/>
      <w:bookmarkStart w:id="30" w:name="100668"/>
      <w:bookmarkEnd w:id="29"/>
      <w:bookmarkEnd w:id="3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1" w:name="100670"/>
      <w:bookmarkEnd w:id="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роль социальных норм как регуляторов общественной жизни и поведения человек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2" w:name="100671"/>
      <w:bookmarkEnd w:id="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отдельные виды социальных норм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3" w:name="100672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основные нормы морал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4" w:name="100673"/>
      <w:bookmarkEnd w:id="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5" w:name="100674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6" w:name="100675"/>
      <w:bookmarkEnd w:id="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специфику норм прав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7" w:name="100676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авнивать нормы морали и права, выявлять их общие черты и особенност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8" w:name="100677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сущность процесса социализации личност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9" w:name="100678"/>
      <w:bookmarkEnd w:id="3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причины отклоняющегося поведения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0" w:name="100679"/>
      <w:bookmarkEnd w:id="4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ывать негативные последствия наиболее опасных форм отклоняющегося поведения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41" w:name="100680"/>
      <w:bookmarkEnd w:id="4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tLeast" w:line="293" w:before="0" w:after="0"/>
        <w:jc w:val="both"/>
        <w:rPr/>
      </w:pPr>
      <w:bookmarkStart w:id="42" w:name="100681"/>
      <w:bookmarkEnd w:id="42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спользовать элементы причинно-следственного анализа для понимания влияния моральных устоев на развитие общества и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43" w:name="100682"/>
      <w:bookmarkEnd w:id="43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ценивать социальную значимость здорового образа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51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фера духовной культуры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44" w:name="100684"/>
      <w:bookmarkStart w:id="45" w:name="100683"/>
      <w:bookmarkEnd w:id="44"/>
      <w:bookmarkEnd w:id="4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6" w:name="100685"/>
      <w:bookmarkEnd w:id="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7" w:name="100686"/>
      <w:bookmarkEnd w:id="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ывать явления духовной культуры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8" w:name="100687"/>
      <w:bookmarkEnd w:id="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причины возрастания роли науки в современном мире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9" w:name="100688"/>
      <w:bookmarkEnd w:id="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роль образования в современном обществе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0" w:name="100689"/>
      <w:bookmarkEnd w:id="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уровни общего образования в Росси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1" w:name="100690"/>
      <w:bookmarkEnd w:id="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2" w:name="100691"/>
      <w:bookmarkEnd w:id="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ывать духовные ценности российского народа и выражать собственное отношение к ним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3" w:name="100692"/>
      <w:bookmarkEnd w:id="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необходимость непрерывного образования в современных условиях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4" w:name="100693"/>
      <w:bookmarkEnd w:id="5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5" w:name="100694"/>
      <w:bookmarkEnd w:id="5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роль религии в современном обществе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6" w:name="100695"/>
      <w:bookmarkEnd w:id="5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особенности искусства как формы духовной культуры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57" w:name="100696"/>
      <w:bookmarkEnd w:id="5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tLeast" w:line="293" w:before="0" w:after="0"/>
        <w:jc w:val="both"/>
        <w:rPr/>
      </w:pPr>
      <w:bookmarkStart w:id="58" w:name="100697"/>
      <w:bookmarkEnd w:id="58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писывать процессы соз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хра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ансляции и усвоения достижени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59" w:name="100698"/>
      <w:bookmarkEnd w:id="59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характеризовать основные направления развития отечественной культуры в современных услов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0" w:name="100699"/>
      <w:bookmarkEnd w:id="60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критически воспринимать сообщения и рекламу в СМИ и Интернете о таких направлениях массов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 шоу-бизнес и м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tLeast" w:line="351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оциальная сфера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61" w:name="100701"/>
      <w:bookmarkStart w:id="62" w:name="100700"/>
      <w:bookmarkEnd w:id="61"/>
      <w:bookmarkEnd w:id="6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3" w:name="100702"/>
      <w:bookmarkEnd w:id="6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4" w:name="100703"/>
      <w:bookmarkEnd w:id="6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взаимодействие социальных общностей и групп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5" w:name="100704"/>
      <w:bookmarkEnd w:id="6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ведущие направления социальной политики Российского государств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6" w:name="100705"/>
      <w:bookmarkEnd w:id="6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ять параметры, определяющие социальный статус личност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7" w:name="100706"/>
      <w:bookmarkEnd w:id="6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одить примеры предписанных и достигаемых статусов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8" w:name="100707"/>
      <w:bookmarkEnd w:id="6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ывать основные социальные роли подростк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9" w:name="100708"/>
      <w:bookmarkEnd w:id="6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кретизировать примерами процесс социальной мобильност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0" w:name="100709"/>
      <w:bookmarkEnd w:id="7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межнациональные отношения в современном мире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1" w:name="100710"/>
      <w:bookmarkEnd w:id="7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причины межнациональных конфликтов и основные пути их разрешения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2" w:name="100711"/>
      <w:bookmarkEnd w:id="7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, раскрывать на конкретных примерах основные функции семьи в обществе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3" w:name="100712"/>
      <w:bookmarkEnd w:id="7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основные роли членов семь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4" w:name="100713"/>
      <w:bookmarkEnd w:id="7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5" w:name="100714"/>
      <w:bookmarkEnd w:id="7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76" w:name="100715"/>
      <w:bookmarkEnd w:id="7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tLeast" w:line="293" w:before="0" w:after="0"/>
        <w:jc w:val="both"/>
        <w:rPr/>
      </w:pPr>
      <w:bookmarkStart w:id="77" w:name="100716"/>
      <w:bookmarkEnd w:id="77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раскрывать понятия "равенство" и "социальная справедливость" с позиций историз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78" w:name="100717"/>
      <w:bookmarkEnd w:id="78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ыражать и обосновывать собственную позицию по актуальным проблемам молоде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79" w:name="100718"/>
      <w:bookmarkEnd w:id="79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ыполнять несложные практические задания по анализу ситу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язанных с различными способами разрешения семейных конфли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ражать собственное отношение к различным способам разрешения семейных конфли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80" w:name="100719"/>
      <w:bookmarkEnd w:id="80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формировать положительное отношение к необходимости соблюдать здоровый образ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рректировать собственное поведение в соответствии с требованиями безопасности жизне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81" w:name="100720"/>
      <w:bookmarkEnd w:id="81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спользовать элементы причинно-следственного анализа при характеристике семейных конфли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82" w:name="100721"/>
      <w:bookmarkEnd w:id="82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51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литическая сфера жизни общества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83" w:name="100723"/>
      <w:bookmarkStart w:id="84" w:name="100722"/>
      <w:bookmarkEnd w:id="83"/>
      <w:bookmarkEnd w:id="8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5" w:name="100724"/>
      <w:bookmarkEnd w:id="8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роль политики в жизни обществ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6" w:name="100725"/>
      <w:bookmarkEnd w:id="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и сравнивать различные формы правления, иллюстрировать их примерам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7" w:name="100726"/>
      <w:bookmarkEnd w:id="8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ть характеристику формам государственно-территориального устройств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8" w:name="100727"/>
      <w:bookmarkEnd w:id="8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различные типы политических режимов, раскрывать их основные признак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9" w:name="100728"/>
      <w:bookmarkEnd w:id="8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на конкретных примерах основные черты и принципы демократи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0" w:name="100729"/>
      <w:bookmarkEnd w:id="9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ывать признаки политической партии, раскрывать их на конкретных примерах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1" w:name="100730"/>
      <w:bookmarkEnd w:id="9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различные формы участия граждан в политической жизни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92" w:name="100731"/>
      <w:bookmarkEnd w:id="9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bookmarkStart w:id="93" w:name="100732"/>
      <w:bookmarkEnd w:id="93"/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spacing w:lineRule="atLeast" w:line="293" w:before="0" w:after="0"/>
        <w:jc w:val="both"/>
        <w:rPr/>
      </w:pPr>
      <w:bookmarkStart w:id="94" w:name="100733"/>
      <w:bookmarkEnd w:id="94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оотносить различные оценки политических событий и процессов и делать обоснованные 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51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Гражданин и государство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95" w:name="100735"/>
      <w:bookmarkStart w:id="96" w:name="100734"/>
      <w:bookmarkEnd w:id="95"/>
      <w:bookmarkEnd w:id="9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7" w:name="100736"/>
      <w:bookmarkEnd w:id="9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8" w:name="100737"/>
      <w:bookmarkEnd w:id="9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порядок формирования органов государственной власти РФ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9" w:name="100738"/>
      <w:bookmarkEnd w:id="9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достижения российского народ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0" w:name="100739"/>
      <w:bookmarkEnd w:id="10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и конкретизировать примерами смысл понятия "гражданство";</w:t>
      </w:r>
    </w:p>
    <w:p>
      <w:pPr>
        <w:pStyle w:val="Normal"/>
        <w:spacing w:lineRule="atLeast" w:line="293" w:before="0" w:after="0"/>
        <w:jc w:val="both"/>
        <w:rPr/>
      </w:pPr>
      <w:bookmarkStart w:id="101" w:name="100740"/>
      <w:bookmarkEnd w:id="10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ывать и иллюстрировать примерами основные права и свободы граждан, гарантированные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Ф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2" w:name="100741"/>
      <w:bookmarkEnd w:id="10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вать значение патриотической позиции в укреплении нашего государств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3" w:name="100742"/>
      <w:bookmarkEnd w:id="10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конституционные обязанности гражданина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04" w:name="100743"/>
      <w:bookmarkEnd w:id="10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tLeast" w:line="293" w:before="0" w:after="0"/>
        <w:jc w:val="both"/>
        <w:rPr/>
      </w:pPr>
      <w:bookmarkStart w:id="105" w:name="100744"/>
      <w:bookmarkEnd w:id="105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ргументированно обосновывать влияние происходящих в обществе изменений на положение России в ми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06" w:name="100745"/>
      <w:bookmarkEnd w:id="106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спользовать знания и умения для формирования способности уважать права других люд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полнять свои обязанности гражданина Р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51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сновы российского законодательства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07" w:name="100747"/>
      <w:bookmarkStart w:id="108" w:name="100746"/>
      <w:bookmarkEnd w:id="107"/>
      <w:bookmarkEnd w:id="10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9" w:name="100748"/>
      <w:bookmarkEnd w:id="10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систему российского законодательств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0" w:name="100749"/>
      <w:bookmarkEnd w:id="1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особенности гражданской дееспособности несовершеннолетних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1" w:name="100750"/>
      <w:bookmarkEnd w:id="1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гражданские правоотношения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2" w:name="100751"/>
      <w:bookmarkEnd w:id="1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смысл права на труд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3" w:name="100752"/>
      <w:bookmarkEnd w:id="1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роль трудового договор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4" w:name="100753"/>
      <w:bookmarkEnd w:id="1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ъяснять на примерах особенности положения несовершеннолетних в трудовых отношениях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5" w:name="100754"/>
      <w:bookmarkEnd w:id="11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права и обязанности супругов, родителей, детей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6" w:name="100755"/>
      <w:bookmarkEnd w:id="1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особенности уголовного права и уголовных правоотношений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7" w:name="100756"/>
      <w:bookmarkEnd w:id="1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кретизировать примерами виды преступлений и наказания за них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8" w:name="100757"/>
      <w:bookmarkEnd w:id="1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специфику уголовной ответственности несовершеннолетних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9" w:name="100758"/>
      <w:bookmarkEnd w:id="11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связь права на образование и обязанности получить образование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0" w:name="100759"/>
      <w:bookmarkEnd w:id="1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1" w:name="100760"/>
      <w:bookmarkEnd w:id="1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2" w:name="100761"/>
      <w:bookmarkEnd w:id="1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23" w:name="100762"/>
      <w:bookmarkEnd w:id="123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tLeast" w:line="293" w:before="0" w:after="0"/>
        <w:jc w:val="both"/>
        <w:rPr/>
      </w:pPr>
      <w:bookmarkStart w:id="124" w:name="100763"/>
      <w:bookmarkEnd w:id="124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анного на уважении к закону и правопоряд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25" w:name="100764"/>
      <w:bookmarkEnd w:id="125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ценивать сущность и значение правопорядка и зако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бственный возможный вклад в их становление и 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26" w:name="100765"/>
      <w:bookmarkEnd w:id="126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ознанно содействовать защите правопорядка в обществе правовыми способами и средств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51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Экономика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27" w:name="100767"/>
      <w:bookmarkStart w:id="128" w:name="100766"/>
      <w:bookmarkEnd w:id="127"/>
      <w:bookmarkEnd w:id="12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9" w:name="100768"/>
      <w:bookmarkEnd w:id="1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проблему ограниченности экономических ресурсов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0" w:name="100769"/>
      <w:bookmarkEnd w:id="13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1" w:name="100770"/>
      <w:bookmarkEnd w:id="1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факторы, влияющие на производительность труд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2" w:name="100771"/>
      <w:bookmarkEnd w:id="1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3" w:name="100772"/>
      <w:bookmarkEnd w:id="13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4" w:name="100773"/>
      <w:bookmarkEnd w:id="1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5" w:name="100774"/>
      <w:bookmarkEnd w:id="1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ывать и конкретизировать примерами виды налогов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6" w:name="100775"/>
      <w:bookmarkEnd w:id="1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функции денег и их роль в экономике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7" w:name="100776"/>
      <w:bookmarkEnd w:id="1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социально-экономическую роль и функции предпринимательств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8" w:name="100777"/>
      <w:bookmarkEnd w:id="1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9" w:name="100778"/>
      <w:bookmarkEnd w:id="13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0" w:name="100779"/>
      <w:bookmarkEnd w:id="14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вать рациональное поведение субъектов экономической деятельност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1" w:name="100780"/>
      <w:bookmarkEnd w:id="1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экономику семьи; анализировать структуру семейного бюджета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2" w:name="100781"/>
      <w:bookmarkEnd w:id="14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3" w:name="100782"/>
      <w:bookmarkEnd w:id="1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сновывать связь профессионализма и жизненного успеха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44" w:name="100783"/>
      <w:bookmarkEnd w:id="14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tLeast" w:line="293" w:before="0" w:after="0"/>
        <w:jc w:val="both"/>
        <w:rPr/>
      </w:pPr>
      <w:bookmarkStart w:id="145" w:name="100784"/>
      <w:bookmarkEnd w:id="145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нализировать с опорой на полученные знания несложную экономическую информац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учаемую из неадаптированных источ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46" w:name="100785"/>
      <w:bookmarkEnd w:id="146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ыполнять практические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анные на ситуац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язанных с описанием состояния российской 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47" w:name="100786"/>
      <w:bookmarkEnd w:id="147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нализировать и оценивать с позиций экономических знаний сложившиеся практики и модели поведения потреб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48" w:name="100787"/>
      <w:bookmarkEnd w:id="148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решать с опорой на полученные знания познавательны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ражающие типичные ситуации в экономической сфере деятельности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49" w:name="100788"/>
      <w:bookmarkEnd w:id="149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грамотно применять полученные знания для определения экономически рационального поведения и порядка действий в конкретных ситуац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293" w:before="0" w:after="0"/>
        <w:jc w:val="both"/>
        <w:rPr/>
      </w:pPr>
      <w:bookmarkStart w:id="150" w:name="100789"/>
      <w:bookmarkEnd w:id="150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опоставлять свои потребности и возмож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тимально распределять свои материальные и трудовые ресур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ставлять семейный бюдж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. Содержание учебного предмета, 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723"/>
        <w:gridCol w:w="2035"/>
        <w:gridCol w:w="5590"/>
      </w:tblGrid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 на изучение раздела, темы 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ое содержание по разделам, темам 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 «Загадка человека»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адлежность двум мирам. Человек - личность. Отрочество – особая пора. Легко ли быть подростком? Отрочество – пора мечтаний. Самостоятельность – показатель взрослости. Всегда ли самостоятельность приносит пользу. Потребности и способности человека. Когда возможности ограничены. Мир увлечений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2. «Человек и его деятельность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человека. Труд – основа жизни. Учение – деятельность школьника. Познание человеком мира и себя.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3. «Человек среди людей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я с окружающими. Общен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в группе. Отношения со сверстниками. Конфликты в межличностных отношениях. Семья и семейные отношения.</w:t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часов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Содержание учебного предмета,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475"/>
        <w:gridCol w:w="2042"/>
        <w:gridCol w:w="5831"/>
      </w:tblGrid>
      <w:tr>
        <w:trPr/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 на изучение раздела, темы </w:t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содержание по разделам, темам</w:t>
            </w:r>
          </w:p>
        </w:tc>
      </w:tr>
      <w:tr>
        <w:trPr/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 “Мы живем                                    в обществ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устроена общественная жизнь. Что значит жить по правилам. Экономика и ее основные участники. Производственная деятельность человека. Обмен. Торговля. Реклама. Домашнее хозяйство. Бедность и богатство. Человек в обществе: труд и социальная лестница. Зачем людям государство. Почему важны законы. Культура и ее достижения.</w:t>
            </w:r>
          </w:p>
        </w:tc>
      </w:tr>
      <w:tr>
        <w:trPr/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2. “Наша Родина - Россия”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а страна на карте мира. Государственные символы России. Конституция Российской Федерации. Гражданин России. Мы - многонациональный народ. Защита Отечества.</w:t>
            </w:r>
          </w:p>
        </w:tc>
      </w:tr>
      <w:tr>
        <w:trPr/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 часов</w:t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Содержание учебного предмета,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35"/>
        <w:gridCol w:w="2047"/>
        <w:gridCol w:w="5766"/>
      </w:tblGrid>
      <w:tr>
        <w:trPr/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 на изучение раздела, темы</w:t>
            </w:r>
          </w:p>
        </w:tc>
        <w:tc>
          <w:tcPr>
            <w:tcW w:w="5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ое содержание по разделам, темам </w:t>
            </w:r>
          </w:p>
        </w:tc>
      </w:tr>
      <w:tr>
        <w:trPr/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 «Личность и общество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делает человека человеком? Человек, общество, природа. Общество как форма жизнедеятельности людей. Развитие общества. Как стать личностью</w:t>
            </w:r>
          </w:p>
        </w:tc>
      </w:tr>
      <w:tr>
        <w:trPr/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2. «Сфера духовной культуры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уховной жизни. Мораль. Долг и совесть. Моральный выбор – это ответственность. Образование. Наука в современном обществе. Религия как одна из форм культуры.  </w:t>
            </w:r>
          </w:p>
        </w:tc>
      </w:tr>
      <w:tr>
        <w:trPr/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3. «Социальная сфера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структура общества. Социальные статусы и роли. Нации и межнациональные отношения. Отклоняющееся поведение</w:t>
            </w:r>
          </w:p>
        </w:tc>
      </w:tr>
      <w:tr>
        <w:trPr/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4. «Экономика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 и ее роль в жизни общества. Главные вопросы экономики. Собственность. Рыночная экономика. Производство – основа экономики. Предпринимательская деятельность. Роль государства в экономике. Распределение доходов. Потребление. Инфляция и семейная экономика. Безработица и ее причины. Мировое хозяйство и международная торговля.  </w:t>
            </w:r>
          </w:p>
        </w:tc>
      </w:tr>
      <w:tr>
        <w:trPr/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часа</w:t>
            </w:r>
          </w:p>
        </w:tc>
        <w:tc>
          <w:tcPr>
            <w:tcW w:w="5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459"/>
        <w:gridCol w:w="1688"/>
        <w:gridCol w:w="6201"/>
      </w:tblGrid>
      <w:tr>
        <w:trPr/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 на изучение раздела, темы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содержание по разделам, темам</w:t>
            </w:r>
          </w:p>
        </w:tc>
      </w:tr>
      <w:tr>
        <w:trPr/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 Политика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о. Политические режимы. Правовое государство. Гражданское общество и государство. Участие граждан в политической жизни. Политические партии и движения. </w:t>
            </w:r>
          </w:p>
        </w:tc>
      </w:tr>
      <w:tr>
        <w:trPr>
          <w:trHeight w:val="5152" w:hRule="atLeast"/>
        </w:trPr>
        <w:tc>
          <w:tcPr>
            <w:tcW w:w="2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2. Право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конституционного строя РФ. Права и свободы человека и гражданина. Высшие органы государственной власти в РФ. Россия – федеративное государство. Судебная система РФ. Правоохранительные органы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права в жизни человека, общества и государства. Правоотношения и субъекты права. Правонарушения и юридическая ответственность. Гражданские правоотношения. Право на труд. Трудовые отношения. Семья под защитой закона. Административные правоотношения. Уголовно-правовые отношения. Правовое регулирование отношений в сфере образования. Международно-правовая защита жертв вооруженных конфликтов.</w:t>
            </w:r>
          </w:p>
        </w:tc>
      </w:tr>
      <w:tr>
        <w:trPr/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часа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6223"/>
        <w:gridCol w:w="3157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а уро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, отводимых на тему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6 клас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Загадка человека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2. Человек и его деятельность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3. Человек среди люд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7 клас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ый урок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1. Мы живем в обществ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2. Наша Родин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cyan"/>
              </w:rPr>
              <w:t>8 клас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. Личность и обществ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. Сфера духовной культур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 Социальная сфер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4. Экономика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cyan"/>
              </w:rPr>
              <w:t>9 клас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. Полити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. Прав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Календарно-тематическое планирование по обществознанию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 класс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70"/>
        <w:gridCol w:w="6467"/>
        <w:gridCol w:w="809"/>
        <w:gridCol w:w="81"/>
        <w:gridCol w:w="1052"/>
        <w:gridCol w:w="969"/>
      </w:tblGrid>
      <w:tr>
        <w:trPr>
          <w:trHeight w:val="285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темы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 час</w:t>
            </w:r>
          </w:p>
        </w:tc>
        <w:tc>
          <w:tcPr>
            <w:tcW w:w="21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 -Четверть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ый урок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0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Глава 1. Загадка человека.- 8ч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адлежность двум мирам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адлежность двум мира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- личность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- личнос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очество – особая пора жизни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очество – особая пора жиз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и и способности человека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и и способности челове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                    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II - Четвер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гда возможности ограничены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гда возможности ограничен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увлечений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увлеч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Глава 2. Человек и его деятельность 9ч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человека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челове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за 1 полугод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 – основа жизни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     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III – Четверть 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 – основа жизн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е – деятельность школьника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                                  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е – деятельность школьни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ние человеком мира и себя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ние человеком мира и себ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. Учимся узнавать и оценивать себя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9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Глава 3. Человек среди людей. 9ч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я с окружающими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я с окружающими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ощения по итого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II- четверти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IV- Четверь 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в группе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я со сверстниками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ликты в межличностных отношениях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ликты в межличностных отношениях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ья и семейные отношения.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ая контрольная работа 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повторение за курс обществознания 6кл.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400" w:type="pct"/>
        <w:jc w:val="left"/>
        <w:tblInd w:w="-59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44"/>
        <w:gridCol w:w="5207"/>
        <w:gridCol w:w="719"/>
        <w:gridCol w:w="11"/>
        <w:gridCol w:w="836"/>
        <w:gridCol w:w="10"/>
        <w:gridCol w:w="776"/>
        <w:gridCol w:w="798"/>
        <w:gridCol w:w="872"/>
        <w:gridCol w:w="854"/>
        <w:gridCol w:w="548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темы.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. час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А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Б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В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I-Четверть 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ый урок.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0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6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Глава1 “Мы живем в обществе-19ч.</w:t>
            </w:r>
          </w:p>
        </w:tc>
        <w:tc>
          <w:tcPr>
            <w:tcW w:w="8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устроена общественная жизнь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значит жизнь по правила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 и ее основные участники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 и ее основные участники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енная деятельность человека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енная деятельность человека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мен, торговля, реклама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-Четверть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мен, торговля, реклама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1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хозяйство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хозяйство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дность и богатство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в обществе: труд и социальная лестница.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 «Человек в экономических отношениях».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м людям государство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м людям государство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-Четверть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важны законы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важны законы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её достижения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её достижения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02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0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Глава 2. “ Наша Родина 12ч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а страна на кате мира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е символы России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е символы России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итуция Российской Федерации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03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0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0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итуция Российской Федерации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Четверть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ин России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04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. «Права и обязанности гражданина».Почему важно соблюдать законы.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- многонациональный народ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- многонациональный народ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Отечества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5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-игра “Права человека”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ая контрольная работа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повторение по курсу обществознания за 7 кл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5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900"/>
        <w:gridCol w:w="963"/>
        <w:gridCol w:w="14"/>
        <w:gridCol w:w="867"/>
        <w:gridCol w:w="14"/>
        <w:gridCol w:w="920"/>
        <w:gridCol w:w="874"/>
        <w:gridCol w:w="11"/>
        <w:gridCol w:w="99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етвер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лава I. Личность и общество (6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делает человека человеком?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09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общество, прир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как форма жизнедеятельности люде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общества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личность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«Личность и общество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лава II. Сфера духовной культуры (10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ера духовной жизни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четвер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и сове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альный выбор – это ответственность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в современном обществ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 как одна из форм культуры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2 за 1 полугодие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четвер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лава III. Социальная сфера (5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статусы и роли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и и межнациональные отношения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яющееся пове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«Социальная сфера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лава IV. Экономика (13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ее роль в жизни обще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вопросы эконо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эконом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– основа экономики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четвер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а в экономик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оходов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ляция и семейная экономика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работица, ее причины и последствия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е хозяйство и международная торговл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 (тестировани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9 класс</w:t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5250" w:type="pct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874"/>
        <w:gridCol w:w="1019"/>
        <w:gridCol w:w="1012"/>
        <w:gridCol w:w="917"/>
        <w:gridCol w:w="13"/>
        <w:gridCol w:w="1136"/>
        <w:gridCol w:w="11"/>
        <w:gridCol w:w="1150"/>
        <w:gridCol w:w="11"/>
        <w:gridCol w:w="9"/>
      </w:tblGrid>
      <w:tr>
        <w:trPr>
          <w:trHeight w:val="32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уро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 разделы, четверти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Часы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 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 Б</w:t>
            </w:r>
          </w:p>
        </w:tc>
      </w:tr>
      <w:tr>
        <w:trPr>
          <w:trHeight w:val="32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лан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акт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лан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акт.</w:t>
            </w:r>
          </w:p>
        </w:tc>
      </w:tr>
      <w:tr>
        <w:trPr>
          <w:trHeight w:val="322" w:hRule="atLeast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 четвер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lightGray"/>
                <w:lang w:eastAsia="ar-SA"/>
              </w:rPr>
              <w:t>Глава 1. Политик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(9 ч)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ведение. Политика и власть §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0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осударство §2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.0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литические режимы §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.0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авовое государство §4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.0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авовое государство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.0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ажданское общество и государство §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1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ие граждан в политической жизни §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.1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ие граждан в политической жизни §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.1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литические партии и движения §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.1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 четвер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lightGray"/>
                <w:lang w:eastAsia="ar-SA"/>
              </w:rPr>
              <w:t>Глава 2. 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24 ч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аво, его роль в жизни общества и государства. §8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1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оотношения и субъекты права §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.1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онарушения и юридическая ответственность §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.1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оохранительные органы §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1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ституция Российской Федерации. §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.1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ы конституционного строя. §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.1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за 1 полугод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.1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.1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6" w:hRule="atLeast"/>
        </w:trPr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3 четвер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а и свободы человека и гражданина §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.0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ажданские правоотношения §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.0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о на труд. Трудовые правоотношения. §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.0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6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аво на труд. Трудовые правоотноше- ния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0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емейные правоотношения §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0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емейные правоотношения §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.0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тивные правоотношени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0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тивные правоотношения§19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0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головно – правовые отношения §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.0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циальные права §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.0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4 четвер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еждународно – правовая защита жертв вооруженных конфликтов §22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.0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авовое регулирование отношений в сфере образования §23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.0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овое регулирование отношений в сфере образ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.0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ение по разделу «Право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.0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Итоговая контрольная работа №2 за г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тестирование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0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Анализ контрольной рабо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0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вы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.0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134" w:right="758" w:gutter="0" w:header="0" w:top="85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sz w:val="20"/>
      <w:szCs w:val="20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600"/>
    </w:pPr>
    <w:rPr>
      <w:sz w:val="20"/>
      <w:szCs w:val="20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act.ru/law/konstitutsi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10:00Z</dcterms:created>
  <dc:creator>Vtyurin</dc:creator>
  <dc:description/>
  <cp:keywords/>
  <dc:language>en-US</dc:language>
  <cp:lastModifiedBy>Admin</cp:lastModifiedBy>
  <cp:lastPrinted>2021-09-21T20:25:00Z</cp:lastPrinted>
  <dcterms:modified xsi:type="dcterms:W3CDTF">2023-03-20T14:02:00Z</dcterms:modified>
  <cp:revision>52</cp:revision>
  <dc:subject/>
  <dc:title/>
</cp:coreProperties>
</file>